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8473231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675389314"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