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79219398"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44123415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