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398296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96046042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