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55042029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09143191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