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0160205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21803493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