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450177360"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346765693"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