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12578675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9301696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