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4759732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4049598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