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095741542"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79373428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