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5514983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895534484"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