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608862530"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45895163"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