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84879732"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530586532"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