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6741578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0049820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