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281171428"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455021782"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