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3742766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51448929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