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35454917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90181217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