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02154439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4952251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