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97138042"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72109741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