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55838795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97935912"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