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9748974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78157127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