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774519111"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5387644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