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9950540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88855370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