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827734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20693349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