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227915649"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313685352"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