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4465964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4109082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