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067322419"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374776938"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