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5645248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421277122"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