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0824789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21855786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