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6721434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6783909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