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855838161"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82160392"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