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406483519"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68840313"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