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8248936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14596593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