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40921367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5001321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