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92240414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59940588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