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538905119"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1225161"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