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2768620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77981667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