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101183530"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2089527886"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