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036245318"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35060037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