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2099995778"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341522559"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