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975250847"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895455047"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